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</w:t>
      </w:r>
      <w:r>
        <w:rPr/>
        <w:t>Tanisha is going to sell popcorn at the school basketball game.  After filling 78 bags with popcorn, she still had 29 empty sacks left.  She started making a table to show how much money she will make selling popcorn at the basketball game.</w:t>
      </w:r>
    </w:p>
    <w:p>
      <w:pPr>
        <w:pStyle w:val="Normal"/>
        <w:rPr/>
      </w:pPr>
      <w:r>
        <w:rPr/>
        <w:t>Tanisha told Jan and her family to come to the game and buy popcorn.  The number of people in Jan’s family, including Jan, is 7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3064510" cy="1246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3"/>
                              <w:gridCol w:w="2413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umber of Bags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c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c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 c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pt;height:98.15pt;mso-wrap-distance-left:0pt;mso-wrap-distance-right:9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3"/>
                        <w:gridCol w:w="2413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ber of Bags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st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5 cents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0 cents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5 cents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isha is going to sell popcorn at the school basketball game.  After filling 78 bags with popcorn, she still had 29 empty sacks left.  She started making a table to show how much money she will make selling popcorn at the basketball game.</w:t>
      </w:r>
    </w:p>
    <w:p>
      <w:pPr>
        <w:pStyle w:val="Normal"/>
        <w:rPr/>
      </w:pPr>
      <w:r>
        <w:rPr/>
        <w:t>Tanisha told Jan and her family to come to the game and buy popcorn.  The number of people in Jan’s family, including Jan, is 7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3064510" cy="1246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3"/>
                              <w:gridCol w:w="2413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umber of Bags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c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c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 c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pt;height:98.15pt;mso-wrap-distance-left:0pt;mso-wrap-distance-right:9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3"/>
                        <w:gridCol w:w="2413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ber of Bags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st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5 cents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0 cents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5 cents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isha is going to sell popcorn at the school basketball game.  After filling 78 bags with popcorn, she still had 29 empty sacks left.  She started making a table to show how much money she will make selling popcorn at the basketball game.</w:t>
      </w:r>
    </w:p>
    <w:p>
      <w:pPr>
        <w:pStyle w:val="Normal"/>
        <w:rPr/>
      </w:pPr>
      <w:r>
        <w:rPr/>
        <w:t>Tanisha told Jan and her family to come to the game and buy popcorn.  The number of people in Jan’s family, including Jan, is 7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3064510" cy="12465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3"/>
                              <w:gridCol w:w="2413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umber of Bags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c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c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 c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pt;height:98.15pt;mso-wrap-distance-left:0pt;mso-wrap-distance-right:9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3"/>
                        <w:gridCol w:w="2413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ber of Bags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st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5 cents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0 cents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5 cents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isha is going to sell popcorn at the school basketball game.  After filling 78 bags with popcorn, she still had 29 empty sacks left.  She started making a table to show how much money she will make selling popcorn at the basketball game.</w:t>
      </w:r>
    </w:p>
    <w:p>
      <w:pPr>
        <w:pStyle w:val="Normal"/>
        <w:rPr/>
      </w:pPr>
      <w:r>
        <w:rPr/>
        <w:t>Tanisha told Jan and her family to come to the game and buy popcorn.  The number of people in Jan’s family, including Jan, is 7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3064510" cy="12465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3"/>
                              <w:gridCol w:w="2413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umber of Bags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c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c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 c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pt;height:98.15pt;mso-wrap-distance-left:0pt;mso-wrap-distance-right:9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3"/>
                        <w:gridCol w:w="2413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ber of Bags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st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5 cents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0 cents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5 cents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anisha sells 5 bags of popcorn, how much money will she m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anisha sells 5 bags of popcorn, how much money will she m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anisha sells 5 bags of popcorn, how much money will she m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anisha sells 5 bags of popcorn, how much money will she m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anisha sells 5 bags of popcorn, how much money will she m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anisha sells 5 bags of popcorn, how much money will she m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anisha sells 5 bags of popcorn, how much money will she m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anisha sells 5 bags of popcorn, how much money will she m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anisha sells 5 bags of popcorn, how much money will she m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anisha sells 5 bags of popcorn, how much money will she m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anisha sells 5 bags of popcorn, how much money will she m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anisha sells 5 bags of popcorn, how much money will she m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anisha sells 5 bags of popcorn, how much money will she m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anisha sells 5 bags of popcorn, how much money will she m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anisha sells 5 bags of popcorn, how much money will she m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anisha sells 5 bags of popcorn, how much money will she m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anisha sells 5 bags of popcorn, how much money will she m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anisha sells 5 bags of popcorn, how much money will she m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anisha sells 5 bags of popcorn, how much money will she m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anisha sells 5 bags of popcorn, how much money will she m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anisha sells 5 bags of popcorn, how much money will she m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anisha sells 5 bags of popcorn, how much money will she m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anisha sells 5 bags of popcorn, how much money will she m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anisha sells 5 bags of popcorn, how much money will she m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she sold 52 bags of popcorn, how many bags of popcorn did she have le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she sold 52 bags of popcorn, how many bags of popcorn did she have le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she sold 52 bags of popcorn, how many bags of popcorn did she have le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she sold 52 bags of popcorn, how many bags of popcorn did she have le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she sold 52 bags of popcorn, how many bags of popcorn did she have le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she sold 52 bags of popcorn, how many bags of popcorn did she have le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she sold 52 bags of popcorn, how many bags of popcorn did she have le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she sold 52 bags of popcorn, how many bags of popcorn did she have le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she sold 52 bags of popcorn, how many bags of popcorn did she have le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she sold 52 bags of popcorn, how many bags of popcorn did she have le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she sold 52 bags of popcorn, how many bags of popcorn did she have le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she sold 52 bags of popcorn, how many bags of popcorn did she have le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she sold 52 bags of popcorn, how many bags of popcorn did she have le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she sold 52 bags of popcorn, how many bags of popcorn did she have le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she sold 52 bags of popcorn, how many bags of popcorn did she have le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she sold 52 bags of popcorn, how many bags of popcorn did she have le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she sold 52 bags of popcorn, how many bags of popcorn did she have le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she sold 52 bags of popcorn, how many bags of popcorn did she have le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she sold 52 bags of popcorn, how many bags of popcorn did she have le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she sold 52 bags of popcorn, how many bags of popcorn did she have le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she sold 52 bags of popcorn, how many bags of popcorn did she have le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she sold 52 bags of popcorn, how many bags of popcorn did she have le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she sold 52 bags of popcorn, how many bags of popcorn did she have le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she sold 52 bags of popcorn, how many bags of popcorn did she have le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empty sacks did Tanisha have before she filled 78 sacks with popco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empty sacks did Tanisha have before she filled 78 sacks with popco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empty sacks did Tanisha have before she filled 78 sacks with popco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empty sacks did Tanisha have before she filled 78 sacks with popco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empty sacks did Tanisha have before she filled 78 sacks with popco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empty sacks did Tanisha have before she filled 78 sacks with popco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empty sacks did Tanisha have before she filled 78 sacks with popco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empty sacks did Tanisha have before she filled 78 sacks with popco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empty sacks did Tanisha have before she filled 78 sacks with popco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empty sacks did Tanisha have before she filled 78 sacks with popco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empty sacks did Tanisha have before she filled 78 sacks with popco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empty sacks did Tanisha have before she filled 78 sacks with popco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empty sacks did Tanisha have before she filled 78 sacks with popco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empty sacks did Tanisha have before she filled 78 sacks with popco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empty sacks did Tanisha have before she filled 78 sacks with popco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empty sacks did Tanisha have before she filled 78 sacks with popco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empty sacks did Tanisha have before she filled 78 sacks with popco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empty sacks did Tanisha have before she filled 78 sacks with popco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empty sacks did Tanisha have before she filled 78 sacks with popco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empty sacks did Tanisha have before she filled 78 sacks with popco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empty sacks did Tanisha have before she filled 78 sacks with popco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empty sacks did Tanisha have before she filled 78 sacks with popco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empty sacks did Tanisha have before she filled 78 sacks with popco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empty sacks did Tanisha have before she filled 78 sacks with popco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1 bag of popcorn is enough for 2 people, how many bags will Jan need to buy for the people in her fami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1 bag of popcorn is enough for 2 people, how many bags will Jan need to buy for the people in her fami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1 bag of popcorn is enough for 2 people, how many bags will Jan need to buy for the people in her fami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1 bag of popcorn is enough for 2 people, how many bags will Jan need to buy for the people in her fami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1 bag of popcorn is enough for 2 people, how many bags will Jan need to buy for the people in her fami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1 bag of popcorn is enough for 2 people, how many bags will Jan need to buy for the people in her fami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1 bag of popcorn is enough for 2 people, how many bags will Jan need to buy for the people in her fami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1 bag of popcorn is enough for 2 people, how many bags will Jan need to buy for the people in her fami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1 bag of popcorn is enough for 2 people, how many bags will Jan need to buy for the people in her fami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1 bag of popcorn is enough for 2 people, how many bags will Jan need to buy for the people in her fami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1 bag of popcorn is enough for 2 people, how many bags will Jan need to buy for the people in her fami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1 bag of popcorn is enough for 2 people, how many bags will Jan need to buy for the people in her fami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1 bag of popcorn is enough for 2 people, how many bags will Jan need to buy for the people in her fami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1 bag of popcorn is enough for 2 people, how many bags will Jan need to buy for the people in her famil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ndra gave Tanisha 3 quarters for 4 bags of popcorn.  How much change will she recei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ndra gave Tanisha 3 quarters for 4 bags of popcorn.  How much change will she recei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ndra gave Tanisha 3 quarters for 4 bags of popcorn.  How much change will she recei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ndra gave Tanisha 3 quarters for 4 bags of popcorn.  How much change will she recei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ndra gave Tanisha 3 quarters for 4 bags of popcorn.  How much change will she recei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ndra gave Tanisha 3 quarters for 4 bags of popcorn.  How much change will she recei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ndra gave Tanisha 3 quarters for 4 bags of popcorn.  How much change will she recei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ndra gave Tanisha 3 quarters for 4 bags of popcorn.  How much change will she recei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ndra gave Tanisha 3 quarters for 4 bags of popcorn.  How much change will she recei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ndra gave Tanisha 3 quarters for 4 bags of popcorn.  How much change will she recei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ndra gave Tanisha 3 quarters for 4 bags of popcorn.  How much change will she recei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ndra gave Tanisha 3 quarters for 4 bags of popcorn.  How much change will she recei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ndra gave Tanisha 3 quarters for 4 bags of popcorn.  How much change will she recei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ndra gave Tanisha 3 quarters for 4 bags of popcorn.  How much change will she recei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ndra gave Tanisha 3 quarters for 4 bags of popcorn.  How much change will she recei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ndra gave Tanisha 3 quarters for 4 bags of popcorn.  How much change will she recei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ndra gave Tanisha 3 quarters for 4 bags of popcorn.  How much change will she recei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ndra gave Tanisha 3 quarters for 4 bags of popcorn.  How much change will she recei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ndra gave Tanisha 3 quarters for 4 bags of popcorn.  How much change will she recei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ndra gave Tanisha 3 quarters for 4 bags of popcorn.  How much change will she recei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ndra gave Tanisha 3 quarters for 4 bags of popcorn.  How much change will she recei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ndra gave Tanisha 3 quarters for 4 bags of popcorn.  How much change will she recei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ndra gave Tanisha 3 quarters for 4 bags of popcorn.  How much change will she receive?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Kendra gave Tanisha 3 quarters for 4 bags of popcorn.  How much change will she receive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30:00Z</dcterms:created>
  <dc:creator>127partidak</dc:creator>
  <dc:description/>
  <cp:keywords/>
  <dc:language>en-US</dc:language>
  <cp:lastModifiedBy>127partidak</cp:lastModifiedBy>
  <dcterms:modified xsi:type="dcterms:W3CDTF">2011-09-07T13:43:00Z</dcterms:modified>
  <cp:revision>1</cp:revision>
  <dc:subject/>
  <dc:title/>
</cp:coreProperties>
</file>